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 _______________________________________</w:t>
        <w:tab/>
        <w:tab/>
        <w:t>Period: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odern Marvels:  Renewable Energy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DIRECTIONS</w:t>
      </w:r>
      <w:r>
        <w:rPr>
          <w:rFonts w:cs="Times New Roman" w:ascii="Times New Roman" w:hAnsi="Times New Roman"/>
        </w:rPr>
        <w:t>:  Please view the video and answer the following questions.  You will be responsible for knowing this information on the test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OLA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 the silicon cells work?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one of the large benefits for using solar in a business application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large of an area of Nevada would need to be covered by solar cells to produce all the electricity that the US would need?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 solar thermal energy plants work?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OT FROM THE MOVIE</w:t>
      </w:r>
      <w:r>
        <w:rPr>
          <w:rFonts w:cs="Times New Roman" w:ascii="Times New Roman" w:hAnsi="Times New Roman"/>
        </w:rPr>
        <w:t>:  What is the main and obvious problem with solar thermal energy plants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nother problem with the widespread use of solar energy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you have solar cells on your roof, what can you do with your peak hour excess electricity?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how long would it take for a homeowner to get their money back from investing in solar cells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IN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of the wind turbines in the video produces 1.5 megawatts of electricity.  About how many homes can be powered by this electricity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 wind turbines work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main problem for wind farm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is using wind generated electricity (and most other renewable resources too) a good thing?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EOTHERMAL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do geothermal power plants work to produce electricity 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How many tons of greenhouse gasses does the geothermal plant produce?  How long does a coal powered plant take to emit the same amount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At a dual purpose geothermal plant, how is the hot brine water used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is the estimated number of people could get energy from geothermal?  What percentage of the worlds population is this?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ROUND SOURCE GEOTHERMAL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average temperature of the ground 8 feet below the surface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es ground source geothermal work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IOMAS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ecraft Biofuels convert diesel engines so they are able to burn what fuel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can you get vegetable oil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percent of the total greenhouse gas emissions come from automobiles?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two benefits of using biofuels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US, what is the most commonly used ethanol feed stock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FROM MOVIE:  What is a problem can arise when corn is used for ethanol production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plant does Brazil use for its ethanol?  (It’s much more efficient, yielding about 8 units of energy for every 1 unit put in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plant are scientists looking to for better ethanol production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two energy sources do hybrids run off?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IDAL and WAV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y is hydroelectric power limited on land?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 tidal barrages work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es tidal stream power works (for tidal electricity production)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ave motion allows electricity to be produced by the wave farm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07:00Z</dcterms:created>
  <dc:creator>David</dc:creator>
  <dc:description/>
  <cp:keywords/>
  <dc:language>en-US</dc:language>
  <cp:lastModifiedBy>SASD</cp:lastModifiedBy>
  <dcterms:modified xsi:type="dcterms:W3CDTF">2009-04-21T17:21:00Z</dcterms:modified>
  <cp:revision>6</cp:revision>
  <dc:subject/>
  <dc:title>Name:  _______________________________________</dc:title>
</cp:coreProperties>
</file>